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ведомление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дготовке проекта распоряжения Правительства Московской области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проекте Закона Московской области «О внесении изменений в некоторые законы Московской области» в рамках проведения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варительной оценки регулирующего воздейств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Настоящим Министерство жилищно-коммунального хозяйства Московской област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извещает о начале обсуждения проекта распоряжения Правительства Московской области                 «О проекте Закона Московской области «О внесении изменений в некоторые законы Московской области»  и сборе предложений заинтересованных лиц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редложения принимаются по адресу: 127006, г. Москва, ул. Садовая-Триумфальная, д. 10/1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а также по адресу электронной почты: mingkh@mosreg.ru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Сроки приема предложений: до 25.07.2018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размещения уведомления на официальном сайте регулирующего органа </w:t>
        <w:br/>
        <w:t>в информационно-телекоммуникационной сети «Интернет»: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mgkh.mosreg.ru/dokumenty/normotvorchestvo/predvaritelnaya_ocenka_reguliruyuschegovozde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поступившие предложения будут рассмотрены. Сводка предложений будет размещена на официальном сайте</w:t>
      </w:r>
      <w:r>
        <w:rPr/>
        <w:t xml:space="preserve"> </w:t>
      </w:r>
      <w:hyperlink r:id="rId3">
        <w:r>
          <w:rPr>
            <w:rStyle w:val="InternetLink"/>
            <w:sz w:val="24"/>
            <w:szCs w:val="24"/>
          </w:rPr>
          <w:t>http://mgkh.mosreg.ru</w:t>
        </w:r>
      </w:hyperlink>
      <w:r>
        <w:rPr>
          <w:sz w:val="24"/>
          <w:szCs w:val="24"/>
        </w:rPr>
        <w:t xml:space="preserve"> не позднее 31.07.2018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писание проблемы, на решение которой направлено предлагаемое правовое регулирование: В связи с принятием ФЗ №463 «О внесение изменений в Федеральный закон «Об общих принципах организации местного самоуправления в Российской Федерации», внесением изменений в закон Московской области «О внесении изменений в закон Московской области «О благоустройстве Московской области» (№127/2018-ОЗ от 18.07.2018г.)  закон Московской области №37/2016-ОЗ «Кодекс Московской области об административных правонарушениях» необходимо дополнить ответственностью за нарушение отдельных требований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Цели предлагаемого правового регулирования: приведение законодательства Московской области в соответствие федеральному законодательств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Ожидаемый результат (выраженный установленными регулирующим органом показателями) предлагаемого правового регулирования: установление требований к содержанию правил благоустройства муниципальных образований. Введение ответственности за нарушение этих требов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Действующие нормативные правовые акты, поручения, другие решения, из которых   вытекает необходимость разработки предлагаемого правового регулирования в данной области: </w:t>
        <w:br/>
        <w:t>Федеральный закон от 29.12.2017 №463-ФЗ 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; Закон  Московской области №106/2014-ОЗ «О перераспределении полномочий между органами местного самоуправления муниципальных образований Московской области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Планируемый срок вступления в силу проекта нормативного правового акта Московской области: изменения, предусмотренные статьей 1 настоящего Закона, вступают в силу с 1 января 2019 года. Изменения, предусмотренные статьей 2 настоящего закона, вступают в силу на следующий день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Сведения о необходимости или отсутствии необходимости установления переходного периода: отсутствую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Сравнение возможных вариантов решения проблем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9"/>
        <w:gridCol w:w="1729"/>
        <w:gridCol w:w="1304"/>
        <w:gridCol w:w="136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N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 Содержание варианта решения выявленной проблем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 Закон Московской области «Кодекс Московской области об административных правонарушениях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от внесения изменений в Закон Московской области «Кодекс Московской области об административных правонарушениях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 Качественная характеристика и оценка численности потенциальных адресатов предлагаемого правового регулирования в среднесрочном период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граниченное количество ли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 Оценка дополнительных расходов (доходов) потенциальных адресатов предлагаемого проекта нормативного правового акта Московской обла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ссчитывается исходя из ответственности, предусмотренной за конкретное правонарушение в зависимости от количества таких правонаруш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 Оценка расходов (доходов) бюджета Московской области, связанных с принятием проекта нормативного правового акта Московской обла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7.5. Оценка возможности достижения заявленных целей принятия проекта нормативного правового акта Московской области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в % соотношении случаев несоблюдения требован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Закона Московской области № 191/2014-ОЗ «О благоустройстве Московской области»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авонарушений в сфере благоустройства останется неизменным или может возр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 Оценка рисков неблагоприятных последств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возрасти численность правонарушений в сфере благоустрой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/>
          <w:i/>
          <w:sz w:val="20"/>
          <w:szCs w:val="20"/>
        </w:rPr>
      </w:pPr>
      <w:r>
        <w:rPr>
          <w:sz w:val="24"/>
          <w:szCs w:val="24"/>
        </w:rPr>
        <w:t>8. Иная информация по решению регулирующего органа, относящаяся к сведениям</w:t>
        <w:br/>
        <w:t>о подготовке идеи (концепции) предлагаемого правового регулирования: не имеетс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К уведомлению прилагаются:</w:t>
      </w:r>
    </w:p>
    <w:tbl>
      <w:tblPr>
        <w:tblW w:w="98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6917"/>
        <w:gridCol w:w="249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опросов для участников публичных консультац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Является ли принятие проекта нормативного правового акта Московской области оптимальным способом решения проблем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акие риски и негативные последствия могут возникнуть в случае принятия проекта нормативного правового акта Московской област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акие выводы и преимущества могут возникнуть в случае принятия проекта нормативного правового акта Московской области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–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уществуют ли альтернативные (менее затратные и (или) более эффективные) способы решения проблем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аше общее мнение по проекту нормативного правового акта Московской области?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атериалы, которые, по мнению регулирующего органа, позволяют оценить необходимость принятия проекта нормативного правового акта Московской област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gkh.mosreg.ru/dokumenty/normotvorchestvo/predvaritelnaya_ocenka_reguliruyuschegovozde" TargetMode="External"/><Relationship Id="rId3" Type="http://schemas.openxmlformats.org/officeDocument/2006/relationships/hyperlink" Target="http://mgkh.mosre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43:00Z</dcterms:created>
  <dc:creator>Кендышева И.Ц.</dc:creator>
  <dc:description/>
  <cp:keywords/>
  <dc:language>en-US</dc:language>
  <cp:lastModifiedBy>Рогов Глеб Витальевич</cp:lastModifiedBy>
  <cp:lastPrinted>2018-07-25T18:08:00Z</cp:lastPrinted>
  <dcterms:modified xsi:type="dcterms:W3CDTF">2018-07-25T15:16:00Z</dcterms:modified>
  <cp:revision>33</cp:revision>
  <dc:subject/>
  <dc:title/>
</cp:coreProperties>
</file>