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домление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дготовке проекта нормативного правового акта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осковской областив рамках про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варительной оценки регулирующего воз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Настоящим Министерство жилищно-коммунального хозяйства Московской области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(наименование регулирующего орган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вещает о начале обсуждения проекта распоряжения Правительства Московской области                 «О внесении изменений в Закон Московской области «Кодекс Московской области об административных правонарушениях» и сборе предложений заинтересованных л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едложения принимаются по адресу: 127006, г. Москва, ул. Садовая-Триумфальная, д. 10/13, а также по адресу электронной почты: mingkh@mosreg.ru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Сроки приема предложений: до 10.12.2018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уведомления на официальном сайте регулирующего органа </w:t>
        <w:br/>
        <w:t>в информационно-телекоммуникационной сети «Интернет»: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http://mgkh.mosreg.ru/dokumenty/normotvorchestvo/predvaritelnaya-ocenka-reguliruyuschego-vozde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оступившие предложения будут рассмотрены. Сводка предложений будет размещена на официальном сайте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</w:rPr>
          <w:t>http://mgkh.mosreg.ru</w:t>
        </w:r>
      </w:hyperlink>
      <w:r>
        <w:rPr>
          <w:sz w:val="24"/>
          <w:szCs w:val="24"/>
        </w:rPr>
        <w:t xml:space="preserve"> не позднее 15.12.2018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1. Описание проблемы, на решение которой направлено предлагаемое правовое регулирование: отсутствие законодательного регулирования ответственности физических лиц, юридических лиц и индивидуальных предпринимателей за нарушение Порядка накопления твердых коммунальных отходов (в том числе их раздельного накопления) на территории Московской области, утвержденного</w:t>
      </w:r>
      <w:r>
        <w:rPr/>
        <w:t xml:space="preserve"> </w:t>
      </w:r>
      <w:r>
        <w:rPr>
          <w:sz w:val="24"/>
          <w:szCs w:val="24"/>
        </w:rPr>
        <w:t>распоряжением Министерства экологии и природопользования Московской области от 19.04.2018 № 159-РМ «Об утверждении Временного порядка накопления твердых коммунальных отходов (в том числе их раздельного накопления) на территории Московской област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. Цели предлагаемого правового регулирования: установление ответственности физических лиц, юридических лиц и индивидуальных предпринимателей за нарушение Порядка накопления твердых коммунальных отходов (в том числе их раздельного накопления) на территории Моск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жидаемый результат (выраженный установленными регулирующим органом показателями) предлагаемого правового регулирования: улучшение ситуации в сфере накопления твердых коммунальных отходов (в том числе их раздельного накопления) на территории Московской области, снижение случаев несоблюдения законодательства Московской области в сфере накопления твердых коммунальных отходов (в том числе их раздельного накопления) на территории Моск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4. Действующие нормативные правовые акты, поручения, другие решения, из которых   вытекает необходимость разработки предлагаемого правового регулирования в данной области: Федеральный закон от 24.06.1998 № 89-ФЗ «Об отходах производства и потребления», распоряжение Министерства экологии и природопользования Московской области от 19.04.2018 № 159-РМ «Об утверждении Временного порядка накопления твердых коммунальных отходов (в том числе их раздельного накопления) на территории Московской област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5. Планируемый срок вступления в силу проекта нормативного правового акта Московской области: 01.02.2019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Сведения о необходимости или отсутствии необходимости установления переходного периода: отсутствую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авнение возможных вариантов решения проблем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1729"/>
        <w:gridCol w:w="1304"/>
        <w:gridCol w:w="136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Содержание варианта решения выявленной проблем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Закон Московской области «Кодекс Московской области об административных правонарушениях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внесения изменений в Закон Московской области «Кодекс Московской области об административных правонарушениях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Качественная характеристика и оценка численности потенциальных адресатов предлагаемого правового регулирования в среднесрочном период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ниченное количество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 Оценка дополнительных расходов (доходов) потенциальных адресатов предлагаемого проекта нормативного правового акта Москов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ссчитывается исходя из ответственности, предусмотренной за конкретное правонарушение в зависимости от количества таких правонаруш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 Оценка расходов (доходов) бюджета Московской области, связанных с принятием проекта нормативного правового акта Москов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7.5. Оценка возможности достижения заявленных целей принятия проекта нормативного правового акта Московской области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 % соотношении случаев несоблюдения требов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распоряжения Министерства экологии и природопользования Московской области от 19.04.2018 </w:t>
              <w:br/>
              <w:t>№ 159-РМ «Об утверждении Временного порядка накопления твердых коммунальных отходов (в том числе их раздельного накопления) на территории Московской области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авонарушений в сфере накопления твердых коммунальных отходов (в том числе их раздельного накопления) на территории Московской области останется неизменным или может возр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 Оценка рисков неблагоприятных последств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возрасти численность правонарушений в сфере накопления твердых коммунальных отходов (в том числе их раздельного накопления) на территории Москов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/>
          <w:i/>
          <w:sz w:val="20"/>
          <w:szCs w:val="20"/>
        </w:rPr>
      </w:pPr>
      <w:r>
        <w:rPr>
          <w:sz w:val="24"/>
          <w:szCs w:val="24"/>
        </w:rPr>
        <w:t>8. Иная информация по решению регулирующего органа, относящаяся к сведениям</w:t>
        <w:br/>
        <w:t>о подготовке идеи (концепции) предлагаемого правового регулирования: не имеетс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К уведомлению прилагаются:</w:t>
      </w:r>
    </w:p>
    <w:tbl>
      <w:tblPr>
        <w:tblW w:w="98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6917"/>
        <w:gridCol w:w="249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просов для участников публичных консультац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вляется ли принятие проекта нормативного правового акта Московской области оптимальным способом решения проблем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кие риски и негативные последствия могут возникнуть в случае принятия проекта нормативного правового акта Московской област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кие выводы и преимущества могут возникнуть в случае принятия проекта нормативного правового акта Московской области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–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аше общее мнение по проекту нормативного правового акта Московской области?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атериалы, которые, по мнению регулирующего органа, позволяют оценить необходимость принятия проекта нормативного правового акта Московской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kh.mosre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27:00Z</dcterms:created>
  <dc:creator>Кендышева И.Ц.</dc:creator>
  <dc:description/>
  <cp:keywords/>
  <dc:language>en-US</dc:language>
  <cp:lastModifiedBy>Штукина Светлана Олеговна</cp:lastModifiedBy>
  <cp:lastPrinted>2017-08-08T10:50:00Z</cp:lastPrinted>
  <dcterms:modified xsi:type="dcterms:W3CDTF">2018-11-30T13:27:00Z</dcterms:modified>
  <cp:revision>2</cp:revision>
  <dc:subject/>
  <dc:title/>
</cp:coreProperties>
</file>