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 подготовке проекта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>Московской области в рамках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редварительной оценки регулирующего воз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Настоящим Министерство жилищно-коммунального хозяйства Московской области извещает о начале обсуждения проекта постановления Правительства Московской области от 17.10.2017 № 863/38 «О внесении изменений </w:t>
        <w:br/>
        <w:t>в государственную программу Московской области «Развитие инженерной инфраструктуры и энергоэффективности» на 2018-2024 годы» и сборе предложений заинтересованных лиц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Предложения принимаются по адресу </w:t>
      </w:r>
      <w:hyperlink r:id="rId2">
        <w:r>
          <w:rPr>
            <w:rStyle w:val="InternetLink"/>
            <w:szCs w:val="28"/>
          </w:rPr>
          <w:t>127006 , г. Москва, ул. Садовая-Триумфальная, д. 10/13</w:t>
        </w:r>
      </w:hyperlink>
      <w:r>
        <w:rPr>
          <w:szCs w:val="28"/>
        </w:rPr>
        <w:t xml:space="preserve">, а также по адресу электронной почты: </w:t>
      </w:r>
      <w:hyperlink r:id="rId3">
        <w:r>
          <w:rPr>
            <w:rStyle w:val="InternetLink"/>
            <w:szCs w:val="28"/>
          </w:rPr>
          <w:t>mingkh@mosreg.ru</w:t>
        </w:r>
      </w:hyperlink>
      <w:r>
        <w:rPr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Сроки приема предложений: до 25.10.2019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сто размещения уведомления на официальном сайте регулирующего органа в информационно-телекоммуникационной сети «Интернет»: </w:t>
        <w:br/>
        <w:t>http://mgkh.mosreg.ru/dokumenty/normotvorchestvo/predvaritelnaya-ocenka-reguliruyuschego-vozde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се поступившие предложения будут рассмотрены. Сводка предложений будет размещена на официальном сайте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szCs w:val="28"/>
          </w:rPr>
          <w:t xml:space="preserve"> mingkh.mosreg.ru</w:t>
        </w:r>
        <w:r>
          <w:rPr>
            <w:rStyle w:val="InternetLink"/>
          </w:rPr>
          <w:t>/</w:t>
        </w:r>
      </w:hyperlink>
      <w:r>
        <w:rPr>
          <w:szCs w:val="28"/>
        </w:rPr>
        <w:t xml:space="preserve"> не позднее 30.10.2019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1. Описание проблемы, на решение которой направлено предлагаемое правовое регулирование: указанное необходимость установления порядка взаимодействия между заявителями, органами местного самоуправления муниципальных образований Московской области, Министерством жилищно-коммунального хозяйства Московской области и </w:t>
      </w:r>
      <w:r>
        <w:rPr/>
        <w:t>юридическими лицами, претендующие на получение субсидий</w:t>
      </w:r>
      <w:r>
        <w:rPr>
          <w:szCs w:val="28"/>
        </w:rPr>
        <w:t xml:space="preserve"> </w:t>
      </w:r>
      <w:r>
        <w:rPr/>
        <w:t>на финансовое обеспечение (возмещение) затрат, связанных с капитальным ремонтом, строительством и реконструкцией объектов водоснабжения (далее соответственно - Порядок, Субсидии)</w:t>
      </w:r>
      <w:r>
        <w:rPr>
          <w:szCs w:val="28"/>
        </w:rPr>
        <w:t xml:space="preserve">, а также мониторинга за сроками и ходом исполнения мероприятий, предусмотренных настоящими </w:t>
      </w:r>
      <w:r>
        <w:rPr/>
        <w:t>Правилами</w:t>
      </w:r>
      <w:r>
        <w:rPr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 Цель предлагаемого правового регулирования: приведение законодательства Московской области в соответствие с федеральным законодательством, а также соблюдение целей и условий предоставления Субсидий юридическим лицам на территории Москов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3. Ожидаемый результат (выраженный установленными регулирующим органом показателями) предлагаемого правового регулирования: </w:t>
      </w:r>
      <w:r>
        <w:rPr/>
        <w:t>установление требований к получателям Субсидий и их ответственности за несоблюдение целей и условий предоставления Субсид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4. Действующие нормативные правовые акты, из 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1) статья 78 Бюджетного кодекса Российской Федерации;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) постановление Правительства Российской Федерации от 06.09.2016 </w:t>
        <w:br/>
        <w:t>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5. Планируемый срок вступления в силу проекта нормативного правового акта Московской области: 4 квартал 2019 год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6. Сведения о необходимости или отсутствии необходимости установления переходного периода: необходимость отсутству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7. Сравнение возможных вариантов решения проблемы:</w:t>
      </w:r>
    </w:p>
    <w:tbl>
      <w:tblPr>
        <w:tblW w:w="104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984"/>
        <w:gridCol w:w="1701"/>
        <w:gridCol w:w="13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N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Содержание варианта решения выявленной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аспоряжения прин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аспоряжения не приня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Качественная характеристика и оценка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Оценка дополнительных расходов (доходов) потенциальных адресатов предлагаемого проекта нормативного правового акт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 Оценка расходов (доходов) бюджета Московской области, связанных с принятием проекта нормативного правового акт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 Оценка возможности достижения заявленных целей принятия проекта нормативного правового акта Московской области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 Оценка рисков неблагоприятны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тветствие целям и условиям предоставления субсидий юридическим лицам на территории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/>
          <w:i/>
          <w:szCs w:val="28"/>
        </w:rPr>
      </w:pPr>
      <w:r>
        <w:rPr>
          <w:szCs w:val="28"/>
        </w:rPr>
        <w:t>8. Иная информация по решению регулирующего органа, относящаяся к сведениям о подготовке идеи (концепции) предлагаемого правового регулирования: не имеет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К уведомлению прилагаются:</w:t>
      </w:r>
    </w:p>
    <w:tbl>
      <w:tblPr>
        <w:tblW w:w="98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917"/>
        <w:gridCol w:w="24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еречень вопросов для участников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Является ли принятие проекта нормативного правового акта Московской области оптимальным способом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Какие риски и негативные последствия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Какие выводы и преимущества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 </w:t>
            </w:r>
            <w:r>
              <w:rPr>
                <w:i/>
                <w:szCs w:val="28"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Ваше общее мнение по проекту нормативного правового акта Московской области?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ные материалы, которые, по мнению регулирующего органа, позволяют оценить необходимость принятия проекта нормативного правового акта Московской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gkh.mosreg.ru/kontakty?utm_referrer=https%3A%2F%2Fmgkh.mosreg.ru%2Fdokumenty%2Fnormotvorchestvo%2Fpredvaritelnaya-ocenka-reguliruyuschego-vozde%2F07-03-2018-14-21-54-uvedomlenie-o-podgotovke-proekta-normativnogo-prav" TargetMode="External"/><Relationship Id="rId3" Type="http://schemas.openxmlformats.org/officeDocument/2006/relationships/hyperlink" Target="mailto:mingkh@mosreg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17:00Z</dcterms:created>
  <dc:creator>Кендышева И.Ц.</dc:creator>
  <dc:description/>
  <cp:keywords/>
  <dc:language>en-US</dc:language>
  <cp:lastModifiedBy>Махмутова Ольга Харисовна</cp:lastModifiedBy>
  <cp:lastPrinted>2019-10-17T14:44:00Z</cp:lastPrinted>
  <dcterms:modified xsi:type="dcterms:W3CDTF">2019-10-17T13:56:00Z</dcterms:modified>
  <cp:revision>4</cp:revision>
  <dc:subject/>
  <dc:title/>
</cp:coreProperties>
</file>