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 подготовке проекта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>Московской области в рамках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редварительной оценки регулирующего воз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Настоящим Министерство жилищно-коммунального хозяйства Московской области извещает о начале обсуждения проекта постановления Правительства Московской области от 17.10.2017 № 863/38 «О внесении изменений </w:t>
        <w:br/>
        <w:t>в государственную программу Московской области «Развитие инженерной инфраструктуры и энергоэффективности» на 2018-2024 годы» и сборе предложений заинтересованных лиц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Предложения принимаются по адресу </w:t>
      </w:r>
      <w:hyperlink r:id="rId2">
        <w:r>
          <w:rPr>
            <w:rStyle w:val="InternetLink"/>
            <w:szCs w:val="28"/>
          </w:rPr>
          <w:t>127006 , г. Москва, ул. Садовая-Триумфальная, д. 10/13</w:t>
        </w:r>
      </w:hyperlink>
      <w:r>
        <w:rPr>
          <w:szCs w:val="28"/>
        </w:rPr>
        <w:t xml:space="preserve">, а также по адресу электронной почты: </w:t>
      </w:r>
      <w:hyperlink r:id="rId3">
        <w:r>
          <w:rPr>
            <w:rStyle w:val="InternetLink"/>
            <w:szCs w:val="28"/>
          </w:rPr>
          <w:t>mingkh@mosreg.ru</w:t>
        </w:r>
      </w:hyperlink>
      <w:r>
        <w:rPr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Сроки приема предложений: до 29.11.2019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сто размещения уведомления на официальном сайте регулирующего органа в информационно-телекоммуникационной сети «Интернет»: </w:t>
        <w:br/>
        <w:t>https://mgkh.mosreg.ru/dokumenty/normotvorchestvo/antikorrupcionnaya-ekspertiza/19-11-2019-14-02-19-proekt-postanovleniya-pravitelstva-moskovskoy-obla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се поступившие предложения будут рассмотрены. Сводка предложений будет размещена на официальном сайте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szCs w:val="28"/>
          </w:rPr>
          <w:t>mingkh.mosreg.ru</w:t>
        </w:r>
        <w:r>
          <w:rPr>
            <w:rStyle w:val="InternetLink"/>
          </w:rPr>
          <w:t>/</w:t>
        </w:r>
      </w:hyperlink>
      <w:r>
        <w:rPr>
          <w:szCs w:val="28"/>
        </w:rPr>
        <w:t xml:space="preserve"> не позднее 05.12.2019 г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Описание проблемы, на решение которой направлено предлагаемое правовое регулирование: необходимость установления порядка взаимодействия между Министерством жилищно-коммунального хозяйства Московской области и юридическими лицами, претендующими на получение Субсидии на финансовое обеспечение затрат, связанных с предоставлением коммунальных услуг, и приобретением объектов недвижимого имущества в государственную собственность Московской области (далее соответственно - Порядок, Субсидии), а также мониторинга за сроками и ходом исполнения мероприятий, предусмотренных настоящими Порядкам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 Цель предлагаемого правового регулирования: приведение законодательства Московской области в соответствие с федеральным законодательством, а также соблюдение целей и условий предоставления Субсидий юридическим лицам на территории Москов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3. Ожидаемый результат (выраженный установленными регулирующим органом показателями) предлагаемого правового регулирования: </w:t>
      </w:r>
      <w:r>
        <w:rPr/>
        <w:t>установление требований к получателям Субсидий и их ответственности за несоблюдение целей и условий предоставления Субсид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4. Действующие нормативные правовые акты, из 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1) пункты 1-3 и 5 статьи 78, пункты 1-2, 4-5 статьи 78.2 Бюджетного кодекса Российской Феде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2) постановление Правительства Российской Федерации от 06.09.2016 </w:t>
        <w:br/>
        <w:t xml:space="preserve">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</w:t>
        <w:br/>
        <w:t>– производителям товаров, работ, услуг»;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hyperlink r:id="rId5">
        <w:r>
          <w:rPr>
            <w:rStyle w:val="InternetLink"/>
            <w:szCs w:val="28"/>
          </w:rPr>
          <w:t>пункт 20</w:t>
        </w:r>
      </w:hyperlink>
      <w:r>
        <w:rPr>
          <w:szCs w:val="28"/>
        </w:rPr>
        <w:t xml:space="preserve"> Порядка принятия решения о предоставлении бюджетных ассигнований на осуществление капитальных вложений в объекты капитального строительства государственной собственности Московской области и (или) приобретение объектов недвижимого имущества в государственную собственность Московской области за счет субсидий государственным бюджетным учреждениям Московской области, государственным автономным учреждениям Московской области и государственным унитарным предприятиям Московской области, предоставления указанных субсидий и принятия решения о предоставлении получателю средств бюджета Московской области права заключать соглашение о предоставлении субсидий на срок реализации соответствующих решений, превышающий срок действия утвержденных получателю средств бюджета Московской области лимитов бюджетных обязательств на предоставление субсидий, утвержденного постановлением Правительства Московской области от 03.10.2014 № 836/27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5. Планируемый срок вступления в силу проекта нормативного правового акта Московской области: 4 квартал 2019 год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6. Сведения о необходимости или отсутствии необходимости установления переходного периода: необходимость отсутствуе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7. Сравнение возможных вариантов решения проблемы:</w:t>
      </w:r>
    </w:p>
    <w:tbl>
      <w:tblPr>
        <w:tblW w:w="104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984"/>
        <w:gridCol w:w="1701"/>
        <w:gridCol w:w="13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N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Содержание варианта решения выявленной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аспоряжения прин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аспоряжения не приня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Качественная характеристика и оценка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Оценка дополнительных расходов (доходов) потенциальных адресатов предлагаемого проекта нормативного правового акт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 Оценка расходов (доходов) бюджета Московской области, связанных с принятием проекта нормативного правового акт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 Оценка возможности достижения заявленных целей принятия проекта нормативного правового акта Московской области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 Оценка рисков неблагоприятны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тветствие целям и условиям предоставления субсидий юридическим лицам на территории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i/>
          <w:i/>
          <w:szCs w:val="28"/>
        </w:rPr>
      </w:pPr>
      <w:r>
        <w:rPr>
          <w:szCs w:val="28"/>
        </w:rPr>
        <w:t>8. Иная информация по решению регулирующего органа, относящаяся к сведениям о подготовке идеи (концепции) предлагаемого правового регулирования: не имеет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К уведомлению прилагаются:</w:t>
      </w:r>
    </w:p>
    <w:tbl>
      <w:tblPr>
        <w:tblW w:w="98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917"/>
        <w:gridCol w:w="24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еречень вопросов для участников публичных консультац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Является ли принятие проекта нормативного правового акта Московской области оптимальным способом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Какие риски и негативные последствия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Какие выводы и преимущества могут возникнуть в случае принятия проекта нормативного правового акта Московской област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 </w:t>
            </w:r>
            <w:r>
              <w:rPr>
                <w:i/>
                <w:szCs w:val="28"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–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Ваше общее мнение по проекту нормативного правового акта Московской области?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ные материалы, которые, по мнению регулирующего органа, позволяют оценить необходимость принятия проекта нормативного правового акта Московской област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gkh.mosreg.ru/kontakty?utm_referrer=https%3A%2F%2Fmgkh.mosreg.ru%2Fdokumenty%2Fnormotvorchestvo%2Fpredvaritelnaya-ocenka-reguliruyuschego-vozde%2F07-03-2018-14-21-54-uvedomlenie-o-podgotovke-proekta-normativnogo-prav" TargetMode="External"/><Relationship Id="rId3" Type="http://schemas.openxmlformats.org/officeDocument/2006/relationships/hyperlink" Target="mailto:mingkh@mosreg.ru" TargetMode="External"/><Relationship Id="rId4" Type="http://schemas.openxmlformats.org/officeDocument/2006/relationships/hyperlink" Target="http://mingkh.mosreg.ru/" TargetMode="External"/><Relationship Id="rId5" Type="http://schemas.openxmlformats.org/officeDocument/2006/relationships/hyperlink" Target="consultantplus://offline/ref=FF0A5CBA664A41A08B20A2F9E59B3AF385AAFDC31488A7218AC251EA60334563AC14A92166BC2DF66F51488DC8386B5D0F1F160E1EBDC40EE353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57:00Z</dcterms:created>
  <dc:creator>Кендышева И.Ц.</dc:creator>
  <dc:description/>
  <cp:keywords/>
  <dc:language>en-US</dc:language>
  <cp:lastModifiedBy>Махмутова Ольга Харисовна</cp:lastModifiedBy>
  <cp:lastPrinted>2019-12-10T14:50:00Z</cp:lastPrinted>
  <dcterms:modified xsi:type="dcterms:W3CDTF">2019-12-10T12:56:00Z</dcterms:modified>
  <cp:revision>8</cp:revision>
  <dc:subject/>
  <dc:title/>
</cp:coreProperties>
</file>